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619617006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339922828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580062098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483844249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